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666788323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42115318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