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687508235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00576138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